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6 феврал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4725"/>
      </w:tblGrid>
      <w:tr>
        <w:trPr>
          <w:trHeight w:val="268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10527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химических реактив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23-СС-2016 от 31.08.2016 г.).</w:t>
            </w:r>
          </w:p>
        </w:tc>
      </w:tr>
      <w:tr>
        <w:trPr/>
        <w:tc>
          <w:tcPr>
            <w:tcW w:w="10527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8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89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химических реактивов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23-СС-2016 от 31.08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10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химических реактив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23-СС-2016 от 31.08.2016 г.) признать: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 xml:space="preserve">по позициям </w:t>
            </w:r>
            <w:r>
              <w:rPr/>
              <w:t xml:space="preserve">139, 440, 446 – </w:t>
            </w:r>
            <w:r>
              <w:rPr>
                <w:b/>
              </w:rPr>
              <w:t>АО «НеваЛаб»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67" w:right="-28" w:hanging="0"/>
              <w:jc w:val="both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 xml:space="preserve">по позициям  </w:t>
            </w:r>
            <w:r>
              <w:rPr/>
              <w:t xml:space="preserve">6, 7, 50, 58, 59, 68, 69, 75, 79, 80, 81, 82, 238, 365, 395, 439, 449, 484, 574, 575, 588, 590, 591, 602, 603, 607 – </w:t>
            </w:r>
            <w:r>
              <w:rPr>
                <w:b/>
              </w:rPr>
              <w:t>АО «ЭКОС-1»</w:t>
            </w:r>
            <w:r>
              <w:rPr/>
              <w:t xml:space="preserve"> </w:t>
            </w:r>
          </w:p>
          <w:p>
            <w:pPr>
              <w:pStyle w:val="Normal"/>
              <w:ind w:left="567"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 xml:space="preserve">по позициям </w:t>
            </w:r>
          </w:p>
          <w:p>
            <w:pPr>
              <w:pStyle w:val="Normal"/>
              <w:jc w:val="both"/>
              <w:rPr/>
            </w:pPr>
            <w:r>
              <w:rPr/>
              <w:t>3</w:t>
              <w:tab/>
              <w:t>4</w:t>
              <w:tab/>
              <w:t>8</w:t>
              <w:tab/>
              <w:t>10</w:t>
              <w:tab/>
              <w:t>11</w:t>
              <w:tab/>
              <w:t>15</w:t>
              <w:tab/>
              <w:t>16</w:t>
              <w:tab/>
              <w:t>17</w:t>
              <w:tab/>
              <w:t>20</w:t>
              <w:tab/>
              <w:t>21</w:t>
              <w:tab/>
              <w:t>22</w:t>
              <w:tab/>
              <w:t>23</w:t>
              <w:tab/>
              <w:t>24</w:t>
              <w:tab/>
              <w:t>28</w:t>
              <w:tab/>
              <w:t>33</w:t>
            </w:r>
          </w:p>
          <w:p>
            <w:pPr>
              <w:pStyle w:val="Normal"/>
              <w:jc w:val="both"/>
              <w:rPr/>
            </w:pPr>
            <w:r>
              <w:rPr/>
              <w:t>34</w:t>
              <w:tab/>
              <w:t>38</w:t>
              <w:tab/>
              <w:t>39</w:t>
              <w:tab/>
              <w:t>43</w:t>
              <w:tab/>
              <w:t>44</w:t>
              <w:tab/>
              <w:t>45</w:t>
              <w:tab/>
              <w:t>46</w:t>
              <w:tab/>
              <w:t>47</w:t>
              <w:tab/>
              <w:t>48</w:t>
              <w:tab/>
              <w:t>54</w:t>
              <w:tab/>
              <w:t>55</w:t>
              <w:tab/>
              <w:t>60</w:t>
              <w:tab/>
              <w:t>62</w:t>
              <w:tab/>
              <w:t>63</w:t>
              <w:tab/>
              <w:t>64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  <w:tab/>
              <w:t>71</w:t>
              <w:tab/>
              <w:t>72</w:t>
              <w:tab/>
              <w:t>73</w:t>
              <w:tab/>
              <w:t>76</w:t>
              <w:tab/>
              <w:t>83</w:t>
              <w:tab/>
              <w:t>84</w:t>
              <w:tab/>
              <w:t>85</w:t>
              <w:tab/>
              <w:t>89</w:t>
              <w:tab/>
              <w:t>126</w:t>
              <w:tab/>
              <w:t>143</w:t>
              <w:tab/>
              <w:t>204</w:t>
              <w:tab/>
              <w:t>227</w:t>
              <w:tab/>
              <w:t>233      235</w:t>
            </w:r>
          </w:p>
          <w:p>
            <w:pPr>
              <w:pStyle w:val="Normal"/>
              <w:jc w:val="both"/>
              <w:rPr/>
            </w:pPr>
            <w:r>
              <w:rPr/>
              <w:t>241</w:t>
              <w:tab/>
              <w:t>246</w:t>
              <w:tab/>
              <w:t>247</w:t>
              <w:tab/>
              <w:t>248</w:t>
              <w:tab/>
              <w:t>249</w:t>
              <w:tab/>
              <w:t>250</w:t>
              <w:tab/>
              <w:t>251</w:t>
              <w:tab/>
              <w:t>253</w:t>
              <w:tab/>
              <w:t>255</w:t>
              <w:tab/>
              <w:t>256</w:t>
              <w:tab/>
              <w:t>257</w:t>
              <w:tab/>
              <w:t>259</w:t>
              <w:tab/>
              <w:t>260</w:t>
              <w:tab/>
              <w:t>261</w:t>
              <w:tab/>
              <w:t>262</w:t>
            </w:r>
          </w:p>
          <w:p>
            <w:pPr>
              <w:pStyle w:val="Normal"/>
              <w:jc w:val="both"/>
              <w:rPr/>
            </w:pPr>
            <w:r>
              <w:rPr/>
              <w:t>263</w:t>
              <w:tab/>
              <w:t>264</w:t>
              <w:tab/>
              <w:t>265</w:t>
              <w:tab/>
              <w:t>266</w:t>
              <w:tab/>
              <w:t>267</w:t>
              <w:tab/>
              <w:t>268</w:t>
              <w:tab/>
              <w:t>271</w:t>
              <w:tab/>
              <w:t>273</w:t>
              <w:tab/>
              <w:t>274</w:t>
              <w:tab/>
              <w:t>275</w:t>
              <w:tab/>
              <w:t>277</w:t>
              <w:tab/>
              <w:t>278</w:t>
              <w:tab/>
              <w:t>280</w:t>
              <w:tab/>
              <w:t>281</w:t>
              <w:tab/>
              <w:t>282</w:t>
            </w:r>
          </w:p>
          <w:p>
            <w:pPr>
              <w:pStyle w:val="Normal"/>
              <w:jc w:val="both"/>
              <w:rPr/>
            </w:pPr>
            <w:r>
              <w:rPr/>
              <w:t>283</w:t>
              <w:tab/>
              <w:t>284</w:t>
              <w:tab/>
              <w:t>285</w:t>
              <w:tab/>
              <w:t>286</w:t>
              <w:tab/>
              <w:t>287</w:t>
              <w:tab/>
              <w:t>288</w:t>
              <w:tab/>
              <w:t>289</w:t>
              <w:tab/>
              <w:t>290</w:t>
              <w:tab/>
              <w:t>291</w:t>
              <w:tab/>
              <w:t>292</w:t>
              <w:tab/>
              <w:t>294</w:t>
              <w:tab/>
              <w:t>296</w:t>
              <w:tab/>
              <w:t>297</w:t>
              <w:tab/>
              <w:t>302</w:t>
              <w:tab/>
              <w:t>303</w:t>
            </w:r>
          </w:p>
          <w:p>
            <w:pPr>
              <w:pStyle w:val="Normal"/>
              <w:jc w:val="both"/>
              <w:rPr/>
            </w:pPr>
            <w:r>
              <w:rPr/>
              <w:t>304</w:t>
              <w:tab/>
              <w:t>305</w:t>
              <w:tab/>
              <w:t>306</w:t>
              <w:tab/>
              <w:t>307</w:t>
              <w:tab/>
              <w:t>314</w:t>
              <w:tab/>
              <w:t>316</w:t>
              <w:tab/>
              <w:t>318</w:t>
              <w:tab/>
              <w:t>319</w:t>
              <w:tab/>
              <w:t>320</w:t>
              <w:tab/>
              <w:t>321</w:t>
              <w:tab/>
              <w:t>324</w:t>
              <w:tab/>
              <w:t>326</w:t>
              <w:tab/>
              <w:t>327</w:t>
              <w:tab/>
              <w:t>328</w:t>
              <w:tab/>
              <w:t>330</w:t>
            </w:r>
          </w:p>
          <w:p>
            <w:pPr>
              <w:pStyle w:val="Normal"/>
              <w:jc w:val="both"/>
              <w:rPr/>
            </w:pPr>
            <w:r>
              <w:rPr/>
              <w:t>331</w:t>
              <w:tab/>
              <w:t>335</w:t>
              <w:tab/>
              <w:t>336</w:t>
              <w:tab/>
              <w:t>338</w:t>
              <w:tab/>
              <w:t>341</w:t>
              <w:tab/>
              <w:t>342</w:t>
              <w:tab/>
              <w:t>343</w:t>
              <w:tab/>
              <w:t>349</w:t>
              <w:tab/>
              <w:t>353</w:t>
              <w:tab/>
              <w:t>355</w:t>
              <w:tab/>
              <w:t>358</w:t>
              <w:tab/>
              <w:t>360</w:t>
              <w:tab/>
              <w:t>361</w:t>
              <w:tab/>
              <w:t>363</w:t>
              <w:tab/>
              <w:t>364</w:t>
            </w:r>
          </w:p>
          <w:p>
            <w:pPr>
              <w:pStyle w:val="Normal"/>
              <w:jc w:val="both"/>
              <w:rPr/>
            </w:pPr>
            <w:r>
              <w:rPr/>
              <w:t>366</w:t>
              <w:tab/>
              <w:t>367</w:t>
              <w:tab/>
              <w:t>368</w:t>
              <w:tab/>
              <w:t>369</w:t>
              <w:tab/>
              <w:t>372</w:t>
              <w:tab/>
              <w:t>373</w:t>
              <w:tab/>
              <w:t>376</w:t>
              <w:tab/>
              <w:t>377</w:t>
              <w:tab/>
              <w:t>378</w:t>
              <w:tab/>
              <w:t>379</w:t>
              <w:tab/>
              <w:t>380</w:t>
              <w:tab/>
              <w:t>383</w:t>
              <w:tab/>
              <w:t>385</w:t>
              <w:tab/>
              <w:t>386</w:t>
              <w:tab/>
              <w:t>388</w:t>
            </w:r>
          </w:p>
          <w:p>
            <w:pPr>
              <w:pStyle w:val="Normal"/>
              <w:jc w:val="both"/>
              <w:rPr/>
            </w:pPr>
            <w:r>
              <w:rPr/>
              <w:t>389</w:t>
              <w:tab/>
              <w:t>390</w:t>
              <w:tab/>
              <w:t>391</w:t>
              <w:tab/>
              <w:t>393</w:t>
              <w:tab/>
              <w:t>394</w:t>
              <w:tab/>
              <w:t>399</w:t>
              <w:tab/>
              <w:t>400</w:t>
              <w:tab/>
              <w:t>401</w:t>
              <w:tab/>
              <w:t>404</w:t>
              <w:tab/>
              <w:t>405</w:t>
              <w:tab/>
              <w:t>408</w:t>
              <w:tab/>
              <w:t>412</w:t>
              <w:tab/>
              <w:t>416</w:t>
              <w:tab/>
              <w:t>418</w:t>
              <w:tab/>
              <w:t>419</w:t>
            </w:r>
          </w:p>
          <w:p>
            <w:pPr>
              <w:pStyle w:val="Normal"/>
              <w:jc w:val="both"/>
              <w:rPr/>
            </w:pPr>
            <w:r>
              <w:rPr/>
              <w:t>423</w:t>
              <w:tab/>
              <w:t>424</w:t>
              <w:tab/>
              <w:t>426</w:t>
              <w:tab/>
              <w:t>429</w:t>
              <w:tab/>
              <w:t>430</w:t>
              <w:tab/>
              <w:t>431</w:t>
              <w:tab/>
              <w:t>432</w:t>
              <w:tab/>
              <w:t>433</w:t>
              <w:tab/>
              <w:t>434</w:t>
              <w:tab/>
              <w:t>435</w:t>
              <w:tab/>
              <w:t>437</w:t>
              <w:tab/>
              <w:t>438</w:t>
              <w:tab/>
              <w:t>443</w:t>
              <w:tab/>
              <w:t>445</w:t>
              <w:tab/>
              <w:t>447</w:t>
            </w:r>
          </w:p>
          <w:p>
            <w:pPr>
              <w:pStyle w:val="Normal"/>
              <w:jc w:val="both"/>
              <w:rPr/>
            </w:pPr>
            <w:r>
              <w:rPr/>
              <w:t>448</w:t>
              <w:tab/>
              <w:t>451</w:t>
              <w:tab/>
              <w:t>455</w:t>
              <w:tab/>
              <w:t>456</w:t>
              <w:tab/>
              <w:t>457</w:t>
              <w:tab/>
              <w:t>458</w:t>
              <w:tab/>
              <w:t>461</w:t>
              <w:tab/>
              <w:t>462</w:t>
              <w:tab/>
              <w:t>463</w:t>
              <w:tab/>
              <w:t>464</w:t>
              <w:tab/>
              <w:t>465</w:t>
              <w:tab/>
              <w:t>466</w:t>
              <w:tab/>
              <w:t>467</w:t>
              <w:tab/>
              <w:t>472</w:t>
              <w:tab/>
              <w:t>473</w:t>
            </w:r>
          </w:p>
          <w:p>
            <w:pPr>
              <w:pStyle w:val="Normal"/>
              <w:jc w:val="both"/>
              <w:rPr/>
            </w:pPr>
            <w:r>
              <w:rPr/>
              <w:t>474</w:t>
              <w:tab/>
              <w:t>475</w:t>
              <w:tab/>
              <w:t>476</w:t>
              <w:tab/>
              <w:t>477</w:t>
              <w:tab/>
              <w:t>478</w:t>
              <w:tab/>
              <w:t>479</w:t>
              <w:tab/>
              <w:t>485</w:t>
              <w:tab/>
              <w:t>486</w:t>
              <w:tab/>
              <w:t>487</w:t>
              <w:tab/>
              <w:t>488</w:t>
              <w:tab/>
              <w:t>491</w:t>
              <w:tab/>
              <w:t>495</w:t>
              <w:tab/>
              <w:t>496</w:t>
              <w:tab/>
              <w:t>513</w:t>
              <w:tab/>
              <w:t>526</w:t>
            </w:r>
          </w:p>
          <w:p>
            <w:pPr>
              <w:pStyle w:val="Normal"/>
              <w:jc w:val="both"/>
              <w:rPr/>
            </w:pPr>
            <w:r>
              <w:rPr/>
              <w:t>531</w:t>
              <w:tab/>
              <w:t>532</w:t>
              <w:tab/>
              <w:t>538</w:t>
              <w:tab/>
              <w:t>543</w:t>
              <w:tab/>
              <w:t>553</w:t>
              <w:tab/>
              <w:t>554</w:t>
              <w:tab/>
              <w:t>555</w:t>
              <w:tab/>
              <w:t>564</w:t>
              <w:tab/>
              <w:t>568</w:t>
              <w:tab/>
              <w:t>569</w:t>
              <w:tab/>
              <w:t>571</w:t>
              <w:tab/>
              <w:t>572</w:t>
              <w:tab/>
              <w:t>580</w:t>
              <w:tab/>
              <w:t>581</w:t>
              <w:tab/>
              <w:t>582</w:t>
            </w:r>
          </w:p>
          <w:p>
            <w:pPr>
              <w:pStyle w:val="Normal"/>
              <w:jc w:val="both"/>
              <w:rPr/>
            </w:pPr>
            <w:r>
              <w:rPr/>
              <w:t>583</w:t>
              <w:tab/>
              <w:t>584</w:t>
              <w:tab/>
              <w:t>586</w:t>
              <w:tab/>
              <w:t>589</w:t>
              <w:tab/>
              <w:t>596</w:t>
              <w:tab/>
              <w:t>597</w:t>
              <w:tab/>
              <w:t>598</w:t>
              <w:tab/>
              <w:t>599</w:t>
              <w:tab/>
              <w:t>600</w:t>
              <w:tab/>
              <w:t>605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b/>
              </w:rPr>
              <w:t>ЗАО «МХК «РХС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 xml:space="preserve">по позициям 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  <w:tab/>
              <w:t>91</w:t>
              <w:tab/>
              <w:t>94</w:t>
              <w:tab/>
              <w:t>95</w:t>
              <w:tab/>
              <w:t>111</w:t>
              <w:tab/>
              <w:t>146</w:t>
              <w:tab/>
              <w:t>164</w:t>
              <w:tab/>
              <w:t>167      169</w:t>
              <w:tab/>
              <w:t>172</w:t>
              <w:tab/>
              <w:t>174</w:t>
              <w:tab/>
              <w:t>182</w:t>
              <w:tab/>
              <w:t>252</w:t>
              <w:tab/>
              <w:t>315</w:t>
              <w:tab/>
              <w:t>333    334     409</w:t>
              <w:tab/>
              <w:t>413</w:t>
              <w:tab/>
              <w:t>499</w:t>
              <w:tab/>
              <w:t>500</w:t>
              <w:tab/>
              <w:t>501</w:t>
              <w:tab/>
              <w:t>503</w:t>
              <w:tab/>
              <w:t>505</w:t>
              <w:tab/>
              <w:t>509</w:t>
              <w:tab/>
              <w:t>514</w:t>
              <w:tab/>
              <w:t>515</w:t>
              <w:tab/>
              <w:t>517</w:t>
              <w:tab/>
              <w:t>518</w:t>
              <w:tab/>
              <w:t>536</w:t>
              <w:tab/>
              <w:t xml:space="preserve">562 - </w:t>
            </w:r>
            <w:r>
              <w:rPr>
                <w:b/>
              </w:rPr>
              <w:t>ООО «Компания Лабтех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 xml:space="preserve">по позициям </w:t>
            </w:r>
            <w:r>
              <w:rPr/>
              <w:t xml:space="preserve">93, 108, 119, 176, 177, 178, 231, 232 – </w:t>
            </w:r>
            <w:r>
              <w:rPr>
                <w:b/>
              </w:rPr>
              <w:t>ООО «Нефть-Стандарт»</w:t>
            </w:r>
            <w:r>
              <w:rPr/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 xml:space="preserve">по позициям </w:t>
            </w:r>
            <w:r>
              <w:rPr/>
              <w:t xml:space="preserve">92, 171, 374, 407, 450, 489, 490, 492, 493, 494, 525, 534, 535 – </w:t>
            </w:r>
            <w:r>
              <w:rPr>
                <w:b/>
              </w:rPr>
              <w:t>ООО «НПО Валентина»</w:t>
            </w:r>
            <w:r>
              <w:rPr/>
              <w:t xml:space="preserve">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 xml:space="preserve">по позициям </w:t>
            </w:r>
            <w:r>
              <w:rPr/>
              <w:t xml:space="preserve">103, 118, 124, 128, 132, 133, 135, 162, 163, 170, 179, 180, 181, 183, 187, 189, 190, 191, 192, 193, 194, 195, 196, 201, 217, 218, 219, 220 – </w:t>
            </w:r>
            <w:r>
              <w:rPr>
                <w:b/>
              </w:rPr>
              <w:t>ООО «НПЦ «МАРСО»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 xml:space="preserve">по позициям </w:t>
            </w:r>
            <w:r>
              <w:rPr/>
              <w:t xml:space="preserve">147, 148, 149, 150, 151, 199, 200 – </w:t>
            </w:r>
            <w:r>
              <w:rPr>
                <w:b/>
              </w:rPr>
              <w:t>ООО «Петроаналитика»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 xml:space="preserve">по позициям </w:t>
            </w:r>
            <w:r>
              <w:rPr/>
              <w:t xml:space="preserve">2, 27, 31, 61, 77, 100, 212, 310, 311, 312, 313, 359, 392, 402, 403, 459, 497, 498, 502, 504, 506, 523, 540, 552, 606 – </w:t>
            </w:r>
            <w:r>
              <w:rPr>
                <w:b/>
              </w:rPr>
              <w:t>ООО «РБК Холдинг»</w:t>
            </w:r>
            <w:r>
              <w:rPr/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 xml:space="preserve">по позициям </w:t>
            </w:r>
          </w:p>
          <w:p>
            <w:pPr>
              <w:pStyle w:val="Normal"/>
              <w:jc w:val="both"/>
              <w:rPr/>
            </w:pPr>
            <w:r>
              <w:rPr/>
              <w:t>1</w:t>
              <w:tab/>
              <w:t>5</w:t>
              <w:tab/>
              <w:t>25</w:t>
              <w:tab/>
              <w:t>26</w:t>
              <w:tab/>
              <w:t>29</w:t>
              <w:tab/>
              <w:t>30</w:t>
              <w:tab/>
              <w:t>32</w:t>
              <w:tab/>
              <w:t>35</w:t>
              <w:tab/>
              <w:t>36</w:t>
              <w:tab/>
              <w:t>40</w:t>
              <w:tab/>
              <w:t>41</w:t>
              <w:tab/>
              <w:t>42</w:t>
              <w:tab/>
              <w:t>51</w:t>
              <w:tab/>
              <w:t>52</w:t>
              <w:tab/>
              <w:t>53</w:t>
            </w:r>
          </w:p>
          <w:p>
            <w:pPr>
              <w:pStyle w:val="Normal"/>
              <w:jc w:val="both"/>
              <w:rPr/>
            </w:pPr>
            <w:r>
              <w:rPr/>
              <w:t>56</w:t>
              <w:tab/>
              <w:t>65</w:t>
              <w:tab/>
              <w:t>66</w:t>
              <w:tab/>
              <w:t>67</w:t>
              <w:tab/>
              <w:t>74</w:t>
              <w:tab/>
              <w:t>86</w:t>
              <w:tab/>
              <w:t>87</w:t>
              <w:tab/>
              <w:t>88</w:t>
              <w:tab/>
              <w:t>90</w:t>
              <w:tab/>
              <w:t>96</w:t>
              <w:tab/>
              <w:t>97</w:t>
              <w:tab/>
              <w:t>98</w:t>
              <w:tab/>
              <w:t>99</w:t>
              <w:tab/>
              <w:t>101</w:t>
              <w:tab/>
              <w:t>102</w:t>
            </w:r>
          </w:p>
          <w:p>
            <w:pPr>
              <w:pStyle w:val="Normal"/>
              <w:jc w:val="both"/>
              <w:rPr/>
            </w:pPr>
            <w:r>
              <w:rPr/>
              <w:t>104</w:t>
              <w:tab/>
              <w:t>105</w:t>
              <w:tab/>
              <w:t>106</w:t>
              <w:tab/>
              <w:t>107</w:t>
              <w:tab/>
              <w:t>109</w:t>
              <w:tab/>
              <w:t>110</w:t>
              <w:tab/>
              <w:t>112</w:t>
              <w:tab/>
              <w:t>113</w:t>
              <w:tab/>
              <w:t>114</w:t>
              <w:tab/>
              <w:t>115</w:t>
              <w:tab/>
              <w:t>117</w:t>
              <w:tab/>
              <w:t>120</w:t>
              <w:tab/>
              <w:t>121</w:t>
              <w:tab/>
              <w:t>122</w:t>
              <w:tab/>
              <w:t>123</w:t>
            </w:r>
          </w:p>
          <w:p>
            <w:pPr>
              <w:pStyle w:val="Normal"/>
              <w:jc w:val="both"/>
              <w:rPr/>
            </w:pPr>
            <w:r>
              <w:rPr/>
              <w:t>125</w:t>
              <w:tab/>
              <w:t>127</w:t>
              <w:tab/>
              <w:t>129</w:t>
              <w:tab/>
              <w:t>130</w:t>
              <w:tab/>
              <w:t>131</w:t>
              <w:tab/>
              <w:t>134</w:t>
              <w:tab/>
              <w:t>136</w:t>
              <w:tab/>
              <w:t>137</w:t>
              <w:tab/>
              <w:t>138</w:t>
              <w:tab/>
              <w:t>140</w:t>
              <w:tab/>
              <w:t>141</w:t>
              <w:tab/>
              <w:t>144</w:t>
              <w:tab/>
              <w:t>145</w:t>
              <w:tab/>
              <w:t>152</w:t>
              <w:tab/>
              <w:t>153</w:t>
            </w:r>
          </w:p>
          <w:p>
            <w:pPr>
              <w:pStyle w:val="Normal"/>
              <w:jc w:val="both"/>
              <w:rPr/>
            </w:pPr>
            <w:r>
              <w:rPr/>
              <w:t>154</w:t>
              <w:tab/>
              <w:t>155</w:t>
              <w:tab/>
              <w:t>156</w:t>
              <w:tab/>
              <w:t>157</w:t>
              <w:tab/>
              <w:t>158</w:t>
              <w:tab/>
              <w:t>159</w:t>
              <w:tab/>
              <w:t>160</w:t>
              <w:tab/>
              <w:t>161</w:t>
              <w:tab/>
              <w:t>166</w:t>
              <w:tab/>
              <w:t>168</w:t>
              <w:tab/>
              <w:t>173</w:t>
              <w:tab/>
              <w:t>175</w:t>
              <w:tab/>
              <w:t>184</w:t>
              <w:tab/>
              <w:t>185</w:t>
            </w:r>
          </w:p>
          <w:p>
            <w:pPr>
              <w:pStyle w:val="Normal"/>
              <w:jc w:val="both"/>
              <w:rPr/>
            </w:pPr>
            <w:r>
              <w:rPr/>
              <w:t>186</w:t>
              <w:tab/>
              <w:t>188</w:t>
              <w:tab/>
              <w:t>198</w:t>
              <w:tab/>
              <w:t>202</w:t>
              <w:tab/>
              <w:t>203</w:t>
              <w:tab/>
              <w:t>205</w:t>
              <w:tab/>
              <w:t>207</w:t>
              <w:tab/>
              <w:t>208</w:t>
              <w:tab/>
              <w:t>209</w:t>
              <w:tab/>
              <w:t>210</w:t>
              <w:tab/>
              <w:t>211</w:t>
              <w:tab/>
              <w:t>213</w:t>
              <w:tab/>
              <w:t>214</w:t>
              <w:tab/>
              <w:t>215</w:t>
              <w:tab/>
              <w:t>216</w:t>
            </w:r>
          </w:p>
          <w:p>
            <w:pPr>
              <w:pStyle w:val="Normal"/>
              <w:jc w:val="both"/>
              <w:rPr/>
            </w:pPr>
            <w:r>
              <w:rPr/>
              <w:t>221</w:t>
              <w:tab/>
              <w:t>222</w:t>
              <w:tab/>
              <w:t>223</w:t>
              <w:tab/>
              <w:t>224</w:t>
              <w:tab/>
              <w:t>225</w:t>
              <w:tab/>
              <w:t>226</w:t>
              <w:tab/>
              <w:t>228</w:t>
              <w:tab/>
              <w:t>229</w:t>
              <w:tab/>
              <w:t>230</w:t>
              <w:tab/>
              <w:t>234</w:t>
              <w:tab/>
              <w:t>237</w:t>
              <w:tab/>
              <w:t>239</w:t>
              <w:tab/>
              <w:t>240</w:t>
              <w:tab/>
              <w:t>242</w:t>
              <w:tab/>
              <w:t>243</w:t>
            </w:r>
          </w:p>
          <w:p>
            <w:pPr>
              <w:pStyle w:val="Normal"/>
              <w:jc w:val="both"/>
              <w:rPr/>
            </w:pPr>
            <w:r>
              <w:rPr/>
              <w:t>244</w:t>
              <w:tab/>
              <w:t>245</w:t>
              <w:tab/>
              <w:t>254</w:t>
              <w:tab/>
              <w:t>258</w:t>
              <w:tab/>
              <w:t>269</w:t>
              <w:tab/>
              <w:t>270</w:t>
              <w:tab/>
              <w:t>272</w:t>
              <w:tab/>
              <w:t>276</w:t>
              <w:tab/>
              <w:t>279</w:t>
              <w:tab/>
              <w:t>293</w:t>
              <w:tab/>
              <w:t>295</w:t>
              <w:tab/>
              <w:t>298</w:t>
              <w:tab/>
              <w:t>299</w:t>
              <w:tab/>
              <w:t>300</w:t>
              <w:tab/>
              <w:t>301</w:t>
            </w:r>
          </w:p>
          <w:p>
            <w:pPr>
              <w:pStyle w:val="Normal"/>
              <w:jc w:val="both"/>
              <w:rPr/>
            </w:pPr>
            <w:r>
              <w:rPr/>
              <w:t>308</w:t>
              <w:tab/>
              <w:t>309</w:t>
              <w:tab/>
              <w:t>317</w:t>
              <w:tab/>
              <w:t>322</w:t>
              <w:tab/>
              <w:t>323</w:t>
              <w:tab/>
              <w:t>325</w:t>
              <w:tab/>
              <w:t>329</w:t>
              <w:tab/>
              <w:t>332</w:t>
              <w:tab/>
              <w:t>337</w:t>
              <w:tab/>
              <w:t>339</w:t>
              <w:tab/>
              <w:t>340</w:t>
              <w:tab/>
              <w:t>344</w:t>
              <w:tab/>
              <w:t>345</w:t>
              <w:tab/>
              <w:t>346</w:t>
              <w:tab/>
              <w:t>347</w:t>
            </w:r>
          </w:p>
          <w:p>
            <w:pPr>
              <w:pStyle w:val="Normal"/>
              <w:jc w:val="both"/>
              <w:rPr/>
            </w:pPr>
            <w:r>
              <w:rPr/>
              <w:t>348</w:t>
              <w:tab/>
              <w:t>350</w:t>
              <w:tab/>
              <w:t>351</w:t>
              <w:tab/>
              <w:t>352</w:t>
              <w:tab/>
              <w:t>354</w:t>
              <w:tab/>
              <w:t>356</w:t>
              <w:tab/>
              <w:t>357</w:t>
              <w:tab/>
              <w:t>362</w:t>
              <w:tab/>
              <w:t>370</w:t>
              <w:tab/>
              <w:t>371</w:t>
              <w:tab/>
              <w:t>381</w:t>
              <w:tab/>
              <w:t>382</w:t>
              <w:tab/>
              <w:t>384</w:t>
              <w:tab/>
              <w:t>387</w:t>
              <w:tab/>
              <w:t>396</w:t>
            </w:r>
          </w:p>
          <w:p>
            <w:pPr>
              <w:pStyle w:val="Normal"/>
              <w:jc w:val="both"/>
              <w:rPr/>
            </w:pPr>
            <w:r>
              <w:rPr/>
              <w:t>397</w:t>
              <w:tab/>
              <w:t>398</w:t>
              <w:tab/>
              <w:t>406</w:t>
              <w:tab/>
              <w:t>410</w:t>
              <w:tab/>
              <w:t>411</w:t>
              <w:tab/>
              <w:t>414</w:t>
              <w:tab/>
              <w:t>415</w:t>
              <w:tab/>
              <w:t>417</w:t>
              <w:tab/>
              <w:t>420</w:t>
              <w:tab/>
              <w:t>421</w:t>
              <w:tab/>
              <w:t>422</w:t>
              <w:tab/>
              <w:t>425</w:t>
              <w:tab/>
              <w:t>427</w:t>
              <w:tab/>
              <w:t>428</w:t>
              <w:tab/>
              <w:t>436</w:t>
            </w:r>
          </w:p>
          <w:p>
            <w:pPr>
              <w:pStyle w:val="Normal"/>
              <w:jc w:val="both"/>
              <w:rPr/>
            </w:pPr>
            <w:r>
              <w:rPr/>
              <w:t>441</w:t>
              <w:tab/>
              <w:t>444</w:t>
              <w:tab/>
              <w:t>453</w:t>
              <w:tab/>
              <w:t>454</w:t>
              <w:tab/>
              <w:t>468</w:t>
              <w:tab/>
              <w:t>470</w:t>
              <w:tab/>
              <w:t>471</w:t>
              <w:tab/>
              <w:t>480</w:t>
              <w:tab/>
              <w:t>483</w:t>
              <w:tab/>
              <w:t>507</w:t>
              <w:tab/>
              <w:t>508</w:t>
              <w:tab/>
              <w:t>512</w:t>
              <w:tab/>
              <w:t>516</w:t>
              <w:tab/>
              <w:t>519</w:t>
              <w:tab/>
              <w:t>520</w:t>
            </w:r>
          </w:p>
          <w:p>
            <w:pPr>
              <w:pStyle w:val="Normal"/>
              <w:jc w:val="both"/>
              <w:rPr/>
            </w:pPr>
            <w:r>
              <w:rPr/>
              <w:t>521</w:t>
              <w:tab/>
              <w:t>522</w:t>
              <w:tab/>
              <w:t>524</w:t>
              <w:tab/>
              <w:t>527</w:t>
              <w:tab/>
              <w:t>528</w:t>
              <w:tab/>
              <w:t>529</w:t>
              <w:tab/>
              <w:t>530</w:t>
              <w:tab/>
              <w:t>533</w:t>
              <w:tab/>
              <w:t>541</w:t>
              <w:tab/>
              <w:t>542</w:t>
              <w:tab/>
              <w:t>544</w:t>
              <w:tab/>
              <w:t>545</w:t>
              <w:tab/>
              <w:t>546</w:t>
              <w:tab/>
              <w:t>547</w:t>
              <w:tab/>
              <w:t>548</w:t>
            </w:r>
          </w:p>
          <w:p>
            <w:pPr>
              <w:pStyle w:val="Normal"/>
              <w:jc w:val="both"/>
              <w:rPr/>
            </w:pPr>
            <w:r>
              <w:rPr/>
              <w:t>550</w:t>
              <w:tab/>
              <w:t>551</w:t>
              <w:tab/>
              <w:t>556</w:t>
              <w:tab/>
              <w:t>557</w:t>
              <w:tab/>
              <w:t>558</w:t>
              <w:tab/>
              <w:t>560</w:t>
              <w:tab/>
              <w:t>561</w:t>
              <w:tab/>
              <w:t>563</w:t>
              <w:tab/>
              <w:t>565</w:t>
              <w:tab/>
              <w:t>566</w:t>
              <w:tab/>
              <w:t>567</w:t>
              <w:tab/>
              <w:t>573</w:t>
              <w:tab/>
              <w:t>576</w:t>
              <w:tab/>
              <w:t>577</w:t>
              <w:tab/>
              <w:t>578</w:t>
            </w:r>
          </w:p>
          <w:p>
            <w:pPr>
              <w:pStyle w:val="Normal"/>
              <w:jc w:val="both"/>
              <w:rPr/>
            </w:pPr>
            <w:r>
              <w:rPr/>
              <w:t>579</w:t>
              <w:tab/>
              <w:t>585</w:t>
              <w:tab/>
              <w:t>587</w:t>
              <w:tab/>
              <w:t>592</w:t>
              <w:tab/>
              <w:t>593</w:t>
              <w:tab/>
              <w:t>594</w:t>
              <w:tab/>
              <w:t>595</w:t>
              <w:tab/>
              <w:t>601</w:t>
              <w:tab/>
              <w:t>604</w:t>
              <w:tab/>
              <w:t xml:space="preserve">608 – </w:t>
            </w:r>
            <w:r>
              <w:rPr>
                <w:b/>
              </w:rPr>
              <w:t>ООО «Росаналитика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 xml:space="preserve">по позициям </w:t>
            </w:r>
          </w:p>
          <w:p>
            <w:pPr>
              <w:pStyle w:val="Normal"/>
              <w:jc w:val="both"/>
              <w:rPr/>
            </w:pPr>
            <w:r>
              <w:rPr/>
              <w:t>9</w:t>
              <w:tab/>
              <w:t>12</w:t>
              <w:tab/>
              <w:t>13</w:t>
              <w:tab/>
              <w:t>14</w:t>
              <w:tab/>
              <w:t>18</w:t>
              <w:tab/>
              <w:t>19</w:t>
              <w:tab/>
              <w:t>37</w:t>
              <w:tab/>
              <w:t>49</w:t>
              <w:tab/>
              <w:t>57</w:t>
              <w:tab/>
              <w:t>116</w:t>
              <w:tab/>
              <w:t>142</w:t>
              <w:tab/>
              <w:t>165</w:t>
              <w:tab/>
              <w:t>197</w:t>
              <w:tab/>
              <w:t>206</w:t>
              <w:tab/>
              <w:t>236</w:t>
            </w:r>
          </w:p>
          <w:p>
            <w:pPr>
              <w:pStyle w:val="Normal"/>
              <w:jc w:val="both"/>
              <w:rPr/>
            </w:pPr>
            <w:r>
              <w:rPr/>
              <w:t>375</w:t>
              <w:tab/>
              <w:t>442</w:t>
              <w:tab/>
              <w:t>452</w:t>
              <w:tab/>
              <w:t>460</w:t>
              <w:tab/>
              <w:t>469</w:t>
              <w:tab/>
              <w:t>481</w:t>
              <w:tab/>
              <w:t>482</w:t>
              <w:tab/>
              <w:t>510</w:t>
              <w:tab/>
              <w:t>511</w:t>
              <w:tab/>
              <w:t>537</w:t>
              <w:tab/>
              <w:t>539</w:t>
              <w:tab/>
              <w:t>549</w:t>
              <w:tab/>
              <w:t>559</w:t>
              <w:tab/>
              <w:t xml:space="preserve">570 – </w:t>
            </w:r>
            <w:r>
              <w:rPr>
                <w:b/>
              </w:rPr>
              <w:t>признать тендер несостоявшимс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Заместитель руководителя Тендерного комитета  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42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2-08T12:36:00Z</dcterms:modified>
  <cp:revision>14</cp:revision>
  <dc:subject/>
  <dc:title/>
</cp:coreProperties>
</file>